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 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00509343"/>
      <w:bookmarkStart w:id="1" w:name="__Fieldmark__0_30050934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00509343"/>
      <w:bookmarkStart w:id="3" w:name="__Fieldmark__1_30050934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00509343"/>
      <w:bookmarkStart w:id="5" w:name="__Fieldmark__2_30050934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00509343"/>
      <w:bookmarkStart w:id="7" w:name="__Fieldmark__3_30050934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00509343"/>
      <w:bookmarkStart w:id="9" w:name="__Fieldmark__4_30050934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48:00Z</dcterms:created>
  <dc:creator>elise</dc:creator>
  <dc:description/>
  <cp:keywords/>
  <dc:language>en-US</dc:language>
  <cp:lastModifiedBy>Monica Verdes</cp:lastModifiedBy>
  <cp:lastPrinted>2015-12-17T10:01:00Z</cp:lastPrinted>
  <dcterms:modified xsi:type="dcterms:W3CDTF">2016-12-22T09:46:00Z</dcterms:modified>
  <cp:revision>2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