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3791394981"/>
      <w:bookmarkStart w:id="1" w:name="__Fieldmark__0_3791394981"/>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3791394981"/>
      <w:bookmarkStart w:id="3" w:name="__Fieldmark__1_3791394981"/>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3791394981"/>
      <w:bookmarkStart w:id="5" w:name="__Fieldmark__2_3791394981"/>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ther public contribution</w:t>
            </w:r>
          </w:p>
          <w:p>
            <w:pPr>
              <w:pStyle w:val="Normal"/>
              <w:spacing w:before="120" w:after="120"/>
              <w:ind w:hanging="0"/>
              <w:rPr>
                <w:rFonts w:ascii="Open Sans" w:hAnsi="Open Sans" w:cs="Open Sans"/>
                <w:szCs w:val="22"/>
              </w:rPr>
            </w:pPr>
            <w:r>
              <w:rPr>
                <w:rFonts w:cs="Open Sans" w:ascii="Open Sans" w:hAnsi="Open Sans"/>
                <w:szCs w:val="22"/>
              </w:rPr>
              <w:t>(national state budge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3791394981"/>
      <w:bookmarkStart w:id="7" w:name="__Fieldmark__3_3791394981"/>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3791394981"/>
      <w:bookmarkStart w:id="9" w:name="__Fieldmark__4_3791394981"/>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7:08:00Z</dcterms:created>
  <dc:creator>elise</dc:creator>
  <dc:description/>
  <cp:keywords/>
  <dc:language>en-US</dc:language>
  <cp:lastModifiedBy>JS-LT</cp:lastModifiedBy>
  <cp:lastPrinted>2015-12-17T10:01:00Z</cp:lastPrinted>
  <dcterms:modified xsi:type="dcterms:W3CDTF">2016-12-22T10:34:00Z</dcterms:modified>
  <cp:revision>13</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