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75050742"/>
            <w:bookmarkStart w:id="1" w:name="__Fieldmark__0_175050742"/>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75050742"/>
            <w:bookmarkStart w:id="3" w:name="__Fieldmark__1_175050742"/>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75050742"/>
            <w:bookmarkStart w:id="5" w:name="__Fieldmark__2_175050742"/>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75050742"/>
            <w:bookmarkStart w:id="7" w:name="__Fieldmark__3_175050742"/>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75050742"/>
            <w:bookmarkStart w:id="9" w:name="__Fieldmark__4_175050742"/>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75050742"/>
            <w:bookmarkStart w:id="11" w:name="__Fieldmark__5_175050742"/>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Monica Verdes</cp:lastModifiedBy>
  <cp:lastPrinted>2015-12-17T14:26:00Z</cp:lastPrinted>
  <dcterms:modified xsi:type="dcterms:W3CDTF">2016-07-05T14:46:00Z</dcterms:modified>
  <cp:revision>4</cp:revision>
  <dc:subject/>
  <dc:title>INTERACT Seminar on the European Grouping of Territorial Cooperation – what use for Territorial Cooperation programmes and pro</dc:title>
</cp:coreProperties>
</file>