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241500442"/>
            <w:bookmarkStart w:id="1" w:name="__Fieldmark__0_241500442"/>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241500442"/>
            <w:bookmarkStart w:id="3" w:name="__Fieldmark__1_241500442"/>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241500442"/>
            <w:bookmarkStart w:id="5" w:name="__Fieldmark__2_241500442"/>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241500442"/>
            <w:bookmarkStart w:id="7" w:name="__Fieldmark__3_241500442"/>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241500442"/>
            <w:bookmarkStart w:id="9" w:name="__Fieldmark__4_241500442"/>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241500442"/>
            <w:bookmarkStart w:id="11" w:name="__Fieldmark__5_241500442"/>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