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5"/>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990017610"/>
      <w:bookmarkStart w:id="1" w:name="__Fieldmark__0_299001761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990017610"/>
      <w:bookmarkStart w:id="3" w:name="__Fieldmark__1_299001761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990017610"/>
      <w:bookmarkStart w:id="5" w:name="__Fieldmark__2_299001761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990017610"/>
      <w:bookmarkStart w:id="7" w:name="__Fieldmark__3_299001761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990017610"/>
      <w:bookmarkStart w:id="9" w:name="__Fieldmark__4_299001761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2990017610"/>
      <w:bookmarkStart w:id="11" w:name="__Fieldmark__5_2990017610"/>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2990017610"/>
      <w:bookmarkStart w:id="13" w:name="__Fieldmark__6_2990017610"/>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2990017610"/>
      <w:bookmarkStart w:id="15" w:name="__Fieldmark__7_2990017610"/>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ind w:hanging="0"/>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5-31T12:57:00Z</dcterms:modified>
  <cp:revision>5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